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aalib</w:t>
      </w:r>
      <w:r>
        <w:rPr>
          <w:rFonts w:cs="Arial" w:ascii="Arial" w:hAnsi="Arial"/>
          <w:b w:val="false"/>
          <w:bCs w:val="false"/>
          <w:color w:val="000000"/>
          <w:sz w:val="20"/>
          <w:szCs w:val="20"/>
          <w:shd w:fill="FFFFFF" w:val="clear"/>
        </w:rPr>
        <w:t xml:space="preserv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1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4, 1995 Russell Mark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1:00Z</dcterms:created>
  <dc:creator>Navia</dc:creator>
  <dc:description/>
  <cp:keywords/>
  <dc:language>en-US</dc:language>
  <cp:lastModifiedBy>yanglijin</cp:lastModifiedBy>
  <dcterms:modified xsi:type="dcterms:W3CDTF">2020-03-21T0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Xj/tFCdSpSd/3wscWUi/tVHgb7CGXXgohADWdeiIpeWwzAkHzPGSGIJFTbf1djcx744g7A
q5IFhFKdxZRN8nU5bdKUJ8heMhGq88XhDvi3D2Hv0X34i3r3dSdN4zZb/KDtyJY7HBTxmLeA
36iNlgdjIQbaFIpwnYu7w02pXOWVSeXor/dMoCiu2dJYPLkLX+y5u7DzCNBU/TDqwB83b5BE
GlAfz88qEik5ZkLPe2</vt:lpwstr>
  </property>
  <property fmtid="{D5CDD505-2E9C-101B-9397-08002B2CF9AE}" pid="3" name="_2015_ms_pID_7253431">
    <vt:lpwstr>xrRYv7T7PyzbLan58SlwPxlWfAZIBC6VvOpgy7UEevW3JQ35fHDj6l
2ES+vWOckZjKr7ouHMJG2v7SxpVEUwAZ52mDId+lRg7CDLZSThFHldxbOQLY8GAsqt/xeMMl
hIHxjtSqYAv8Jdd2wvf0u6WfmYN80MWfnIx1jVmSSjNEAkJpAoI4XgRquZyZV1diaI7dftFH
uGc1uybs8+i8kGp7xRJIP5kzyM5eb6LqXYSP</vt:lpwstr>
  </property>
  <property fmtid="{D5CDD505-2E9C-101B-9397-08002B2CF9AE}" pid="4" name="_2015_ms_pID_7253431_00">
    <vt:lpwstr>_2015_ms_pID_7253431</vt:lpwstr>
  </property>
  <property fmtid="{D5CDD505-2E9C-101B-9397-08002B2CF9AE}" pid="5" name="_2015_ms_pID_7253432">
    <vt:lpwstr>sqjJubKkR5ymT6dO3uBVQLnpMwQlC75kJ5x1
SwnFA0IsdNlDCEV1gBMy+1WY4T5e56YmAbCHjRJWQhuwX9iCCl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